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91025" cy="8934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CONDITIONS WHICH SEEM TO BE PRESENT AS CAUSES OF MAJOR REVOLUTIONS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>
          <w:trHeight w:val="4655" w:hRule="atLeast"/>
        </w:trPr>
        <w:tc>
          <w:tcPr>
            <w:tcW w:w="10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</w:rPr>
              <w:t>1.  People from all social classes are discontented.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20"/>
              </w:rPr>
              <w:t>  2.  People feel restless and held down by unacceptable restrictions in society, religion,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</w:rPr>
              <w:t>the economy or  the government.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20"/>
              </w:rPr>
              <w:t>  3.  People are hopeful about the future, but they are being forced to accept less than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</w:rPr>
              <w:t>they had hoped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20"/>
              </w:rPr>
              <w:t>       for.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20"/>
              </w:rPr>
              <w:t>  4.  People are beginning to think of themselves as belonging to a social class, and there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</w:rPr>
              <w:t>is a growing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20"/>
              </w:rPr>
              <w:t>       bitterness between social classes.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20"/>
              </w:rPr>
              <w:t>  5.  The social classes closest to one another are the most hostile.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20"/>
              </w:rPr>
              <w:t>  6.  The scholars and thinkers give up on the way their society operates.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20"/>
              </w:rPr>
              <w:t>  7.  The government does not respond to the needs of its society.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20"/>
              </w:rPr>
              <w:t>  8.  The leaders of the government and the ruling class begin to doubt themselves.   Some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</w:rPr>
              <w:t>join with the opposition groups.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20"/>
              </w:rPr>
              <w:t>  9.  The government is unable to get enough support from any group to save itself.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20"/>
              </w:rPr>
              <w:t>10.  The government cannot organize its finances correctly and is either going bankrupt or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</w:rPr>
              <w:t>trying to tax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20"/>
              </w:rPr>
              <w:t>       heavily and unjustly.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FF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THE COURSE THAT REVOLUTIONS SEEM TO TAKE: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6"/>
      </w:tblGrid>
      <w:tr>
        <w:trPr>
          <w:trHeight w:val="3586" w:hRule="atLeast"/>
        </w:trPr>
        <w:tc>
          <w:tcPr>
            <w:tcW w:w="10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1.  Impossible demands made of government which, if granted, would mean its end.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 xml:space="preserve">  </w:t>
              <w:br/>
              <w:t xml:space="preserve"> 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2.  Unsuccessful government attempts to suppress revolutionaries.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  3.  Revolutionaries gain power and seem united.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  4.  Once in power, revolutionaries begin to quarrel among themselves, and unity begins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to dissolve.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  5.  The moderates gain the leadership but fail to satisfy those who insist on further changes.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  6.  Power is gained by progressively more radical groups until finally a lunatic fringe gains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almost complete control.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  7.  A strong man emerges and assumes great power.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  8.  The extremists try to create a "heaven on earth" by introducing their whole program and by punishing all their opponents.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  9.  A period of terror occurs.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10.  Moderate groups regain power.  The revolution is over.</w:t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3:29:00Z</dcterms:created>
  <dc:creator>Kuenzi</dc:creator>
  <dc:description/>
  <dc:language>en-US</dc:language>
  <cp:lastModifiedBy>Kuenzi</cp:lastModifiedBy>
  <dcterms:modified xsi:type="dcterms:W3CDTF">2011-01-03T03:32:00Z</dcterms:modified>
  <cp:revision>2</cp:revision>
  <dc:subject/>
  <dc:title/>
</cp:coreProperties>
</file>